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размещению рекламно-информационных материалов на радиостанциях «Европа плюс Уфа», «Ретро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М Уфа»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казание услуг по размещению рекламно-информационных материалов на радиостанциях «Европа плюс Уфа», «Ретро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М Уфа»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, определяются условиями Приложения № 1 к настоящему Извещению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соответствии с условиями Приложений №№ 1, 2 к настоящему Извещению.</w:t>
            </w:r>
          </w:p>
          <w:p>
            <w:pPr>
              <w:pStyle w:val="Normal"/>
              <w:rPr/>
            </w:pPr>
            <w:r>
              <w:rPr/>
              <w:t>120 выходов в месяц по каждой радиостанции: будни - 07:30-09:00 чч. - 2 выхода ролика, - 18:00-20:00 - 2 выхода ролика; выходные - 11:00 – 20:00 чч. - 4 выхода рол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 в соответствии с закупочной документацие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Оказываемые услуги должны соответствовать требования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даты подписания договора по 30.11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5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преля 2015 г. 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апрел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1:00Z</dcterms:created>
  <dc:creator>O_Konstantinova</dc:creator>
  <dc:description/>
  <cp:keywords/>
  <dc:language>en-US</dc:language>
  <cp:lastModifiedBy>Мигранова Регина Фангизовна</cp:lastModifiedBy>
  <cp:lastPrinted>2015-03-25T16:01:00Z</cp:lastPrinted>
  <dcterms:modified xsi:type="dcterms:W3CDTF">2015-03-25T11:01:00Z</dcterms:modified>
  <cp:revision>19</cp:revision>
  <dc:subject/>
  <dc:title> </dc:title>
</cp:coreProperties>
</file>